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>От _______________</w:t>
        <w:tab/>
        <w:tab/>
        <w:tab/>
        <w:tab/>
        <w:tab/>
        <w:tab/>
        <w:t xml:space="preserve">         №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spacing w:lineRule="auto" w:line="252"/>
        <w:ind w:right="5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19.08.2014 №1802 </w:t>
        <w:br/>
        <w:t>(в редакции постановления от 24.03.2023 №380)</w:t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pacing w:val="30"/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</w:t>
        <w:br/>
      </w:r>
      <w:r>
        <w:rPr>
          <w:sz w:val="28"/>
          <w:szCs w:val="28"/>
          <w:shd w:fill="FFFFFF" w:val="clear"/>
        </w:rPr>
        <w:t>от 01.12.2023 №255 «О бюджете города на 2024 год и на плановый период 2025 и 2026 годов»,</w:t>
      </w:r>
      <w:r>
        <w:rPr>
          <w:sz w:val="28"/>
          <w:szCs w:val="28"/>
        </w:rPr>
        <w:t xml:space="preserve"> постановлением администрации города</w:t>
        <w:br/>
        <w:t xml:space="preserve">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252"/>
        <w:ind w:firstLine="709"/>
        <w:jc w:val="both"/>
        <w:textAlignment w:val="baseline"/>
        <w:rPr/>
      </w:pPr>
      <w:r>
        <w:rPr>
          <w:spacing w:val="30"/>
          <w:sz w:val="28"/>
          <w:szCs w:val="28"/>
        </w:rPr>
        <w:t>1.</w:t>
      </w:r>
      <w:r>
        <w:rPr>
          <w:sz w:val="28"/>
          <w:szCs w:val="28"/>
        </w:rPr>
        <w:t>Внести в постановле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от 19.08.2014 №1802 «Об утверждении муниципальной программы «Развитие дорожно-транспортной системы города Барнаула на 2015-2025 годы» (в редакции постановления от 24.03.2023 №380) следующие изменения:</w:t>
      </w:r>
    </w:p>
    <w:p>
      <w:pPr>
        <w:pStyle w:val="Normal"/>
        <w:overflowPunct w:val="false"/>
        <w:autoSpaceDE w:val="false"/>
        <w:spacing w:lineRule="auto" w:line="252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В наименовании, по тексту постановления и приложений слова «2015-2025 годы» заменить словами «2015-2030 годы»;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1.2.  В приложении к постановлению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1.2.1. Раздел «ПАСПОРТ муниципальной программы «Развитие дорожно-транспортной системы города Барнаула на 2015-2025 годы» изложить в новой редакции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Пункт 2.3 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</w:t>
        <w:br/>
        <w:t>ее реализации» изложить в следующей редакции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1134"/>
        <w:jc w:val="center"/>
        <w:rPr/>
      </w:pPr>
      <w:r>
        <w:rPr/>
        <w:t>«2.3. Конечные результаты реализации Программы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Решение поставленных задач позволит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низить количество мест концентрации дорожно-транспортных происшествий (аварийно-опасных участков) на дорожной сети города </w:t>
        <w:br/>
        <w:t>по отношению к 2017 году до 19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снизить количество погибших в результате дорожно-транспортных происшествий на 100 000 населения (не более 6 человек)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удельный вес автомобильных дорог общего пользования местного значения, соответствующих нормативным требованиям </w:t>
        <w:br/>
        <w:t>по транспортно-эксплуатационным показателям, в общей протяженности автомобильных дорог, до 53,1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долю дорог местного значения города Барнаула, находящихся в нормативном состоянии, в рамках реализации национального проекта «Безопасные и качественные автомобильные дороги», до 85,1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построенных, капитально -  отремонтированных и отремонтированных автомобильных дорог общего пользования местного значения до 216,3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2"/>
        <w:ind w:firstLine="851"/>
        <w:jc w:val="both"/>
        <w:rPr/>
      </w:pPr>
      <w:r>
        <w:rPr/>
        <w:t xml:space="preserve">увеличить количество модернизированных тяговых подстанций на 30 ед.; 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тремонтированных и модернизированных кабельных линий городского электрического транспорта до 33,8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2"/>
        <w:ind w:firstLine="851"/>
        <w:jc w:val="both"/>
        <w:rPr/>
      </w:pPr>
      <w:r>
        <w:rPr/>
        <w:t>увеличить количество объектов улично – дорожной сети, на которых установлено периферийное оборудование, с целью внедрения интеллектуальных транспортных систем, предусматривающих автоматизацию процессов управления дорожным движением до 37 ед.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новить 277 единиц подвижного состава городского транспорта;</w:t>
      </w:r>
    </w:p>
    <w:p>
      <w:pPr>
        <w:pStyle w:val="ConsPlusCell"/>
        <w:spacing w:lineRule="auto" w:line="237"/>
        <w:ind w:firstLine="851"/>
        <w:rPr/>
      </w:pPr>
      <w:r>
        <w:rPr/>
        <w:t>обустроить 55 остановочных пункта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еспечить выполнение расписания от планового количества</w:t>
        <w:br/>
        <w:t>рейсов, определенных расписанием движения, не менее 85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долю транспортных средств, приспособленных для перемещения маломобильных групп граждан, в общем количестве подвижного состава общественного транспорта, до 41,5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освещенной улично-дорожной сети города </w:t>
        <w:br/>
        <w:t>в протяженности автомобильных дорог, прошедших техническую инвентаризацию, до 63,5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протяженность линий наружного освещения до </w:t>
        <w:br/>
        <w:t>858,4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бслуживаемых линий наружного освещения, находящихся в муниципальной собственности, до 905,8 км.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ведения об индикаторах Программы и их значениях приведены в </w:t>
      </w:r>
      <w:hyperlink w:anchor="Par505">
        <w:r>
          <w:rPr>
            <w:rStyle w:val="InternetLink"/>
          </w:rPr>
          <w:t>приложении 1</w:t>
        </w:r>
      </w:hyperlink>
      <w:r>
        <w:rPr/>
        <w:t xml:space="preserve"> к Программе.»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1.2.3. Раздел 4 изложить в следующей редакции: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 </w:t>
      </w:r>
      <w:bookmarkStart w:id="0" w:name="_Hlk89357064"/>
      <w:r>
        <w:rPr>
          <w:sz w:val="28"/>
          <w:szCs w:val="28"/>
        </w:rPr>
        <w:t xml:space="preserve">Общий объем финансовых ресурсов, 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bookmarkEnd w:id="0"/>
      <w:r>
        <w:rPr>
          <w:sz w:val="28"/>
          <w:szCs w:val="28"/>
        </w:rPr>
        <w:t xml:space="preserve">Объем финансирования Программы за счет всех источников </w:t>
        <w:br/>
        <w:t>в 2015 – 2030 годах составляет 49 719 966,0 тыс. рублей, 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331 058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526 508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 490 02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240 19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 322 505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 590 617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2 698 587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4 587 368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4 234 988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4 077 874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2 758 158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2 896 693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3 896 750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3 465 571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4 465 096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30 году – 4 137 969,9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федерального бюджета – 3 842 077,4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4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38 45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637 96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69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885 6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9 7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08 257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177 067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41 984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48 208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183 439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30 году – 0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краевого бюджета – 8 710 870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46 74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20 251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74 553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39 21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77 445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3 216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01 254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 126 769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1 685 438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1 750 360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337 81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337 81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30 году – 0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бюджета города Барнаула – 36 163 812,1 тыс.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133 37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270 746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 444 90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 232 454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224 11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344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1 768 120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 948 387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2 275 005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 227 050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2 310 735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6 году – 2 310 968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7 году – 3 829 053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3 394 49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9 году – 4 390 460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30 году – 4 059 602,3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внебюджетных источников – 1 003 205,6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0 93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4 110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 10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0 56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0 94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7 474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9 511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3 954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97 477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 479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1 403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64 473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67 696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8 году – 71 081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74 635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30 году – 78 367,6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3 к Программе.»;</w:t>
      </w:r>
    </w:p>
    <w:p>
      <w:pPr>
        <w:pStyle w:val="Normal"/>
        <w:tabs>
          <w:tab w:val="clear" w:pos="709"/>
          <w:tab w:val="left" w:pos="1276" w:leader="none"/>
        </w:tabs>
        <w:ind w:right="-6" w:firstLine="851"/>
        <w:jc w:val="both"/>
        <w:rPr>
          <w:sz w:val="28"/>
          <w:szCs w:val="28"/>
        </w:rPr>
      </w:pPr>
      <w:bookmarkStart w:id="1" w:name="_Hlk35273422"/>
      <w:r>
        <w:rPr>
          <w:sz w:val="28"/>
          <w:szCs w:val="28"/>
        </w:rPr>
        <w:t xml:space="preserve">1.3. Приложения 1 – 5 к муниципальной программе «Развитие дорожно-транспортной системы города Барнаула на 2015-2025 годы» </w:t>
      </w:r>
    </w:p>
    <w:p>
      <w:pPr>
        <w:pStyle w:val="Normal"/>
        <w:tabs>
          <w:tab w:val="clear" w:pos="709"/>
          <w:tab w:val="left" w:pos="1276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я 2 – 6)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итету информационной политики (Андреева Е.С.) обеспечить опубликование постановления в газете «Вечерний Барнаул» 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по дорожному хозяйству и транспорт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города                                                                                        В.Г. Франк</w:t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-1134"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, руководитель аппарата</w:t>
        <w:tab/>
        <w:tab/>
        <w:tab/>
        <w:tab/>
        <w:tab/>
        <w:t xml:space="preserve">        О.А. Финк,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 и транспорту</w:t>
        <w:tab/>
        <w:t>А.А. Шеломенцев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</w:t>
        <w:tab/>
        <w:t>С.В. Рябчун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администрации города Барнаула, председатель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го комитета</w:t>
        <w:tab/>
        <w:t xml:space="preserve">                           Т.С. Кисляк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ового комитета</w:t>
        <w:tab/>
        <w:t>О.И. Насыро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онной деятельности</w:t>
        <w:tab/>
        <w:t>П.В. Есипенко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  <w:tab/>
        <w:t>О.А. Шернин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Железнодорожного района</w:t>
        <w:tab/>
        <w:t>А.А. Курыш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Индустриального района </w:t>
        <w:tab/>
        <w:t xml:space="preserve">                   Д.П. Летяг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 xml:space="preserve">Главы администрации Ленинского района </w:t>
        <w:tab/>
        <w:t xml:space="preserve">                            Е.А. Авраменко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Октябрьского района </w:t>
        <w:tab/>
        <w:t>Ю.Н. Асе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Центрального района </w:t>
        <w:tab/>
        <w:t>М.Н. Сабы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bookmarkStart w:id="2" w:name="_Hlk93668829"/>
      <w:r>
        <w:rPr>
          <w:sz w:val="28"/>
          <w:szCs w:val="28"/>
        </w:rPr>
        <w:t xml:space="preserve">2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bookmarkStart w:id="3" w:name="_Hlk93668829"/>
      <w:r>
        <w:rPr>
          <w:sz w:val="28"/>
          <w:szCs w:val="28"/>
        </w:rPr>
        <w:t xml:space="preserve">по </w:t>
      </w:r>
      <w:bookmarkEnd w:id="3"/>
      <w:r>
        <w:rPr>
          <w:sz w:val="28"/>
          <w:szCs w:val="28"/>
        </w:rPr>
        <w:t>экономическ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4. Комитет по дорожному хозяйству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 xml:space="preserve">и транспорту 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 xml:space="preserve">5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>и 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>6. Комитет по финансам, налогово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397" w:top="56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>и кредитной политике</w:t>
        <w:tab/>
        <w:t>- 1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районов города</w:t>
        <w:tab/>
        <w:t xml:space="preserve">                  - 5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 Комитет информационной политики</w:t>
        <w:tab/>
        <w:t xml:space="preserve">        - 1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- 12 экз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 и транспорту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                                                                    В.И. Ведяшкин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аталья Борисо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1628</w:t>
      </w:r>
    </w:p>
    <w:p>
      <w:pPr>
        <w:pStyle w:val="Normal"/>
        <w:spacing w:lineRule="atLeast" w:line="0"/>
        <w:ind w:firstLine="709"/>
        <w:jc w:val="both"/>
        <w:rPr/>
      </w:pPr>
      <w:bookmarkStart w:id="4" w:name="_Hlk35273422"/>
      <w:r>
        <w:rPr>
          <w:sz w:val="28"/>
          <w:szCs w:val="28"/>
        </w:rPr>
        <w:t>26.01.202</w:t>
      </w:r>
      <w:bookmarkEnd w:id="4"/>
      <w:r>
        <w:rPr>
          <w:sz w:val="28"/>
          <w:szCs w:val="28"/>
        </w:rPr>
        <w:t>4</w:t>
      </w:r>
    </w:p>
    <w:sectPr>
      <w:headerReference w:type="default" r:id="rId7"/>
      <w:headerReference w:type="first" r:id="rId8"/>
      <w:type w:val="nextPage"/>
      <w:pgSz w:w="11906" w:h="16838"/>
      <w:pgMar w:left="1985" w:right="765" w:gutter="0" w:header="709" w:top="851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19:00Z</dcterms:created>
  <dc:creator>KEZubov</dc:creator>
  <dc:description/>
  <cp:keywords/>
  <dc:language>en-US</dc:language>
  <cp:lastModifiedBy>Наталья Кузнецова</cp:lastModifiedBy>
  <cp:lastPrinted>2024-01-26T08:25:00Z</cp:lastPrinted>
  <dcterms:modified xsi:type="dcterms:W3CDTF">2024-01-26T01:25:00Z</dcterms:modified>
  <cp:revision>104</cp:revision>
  <dc:subject/>
  <dc:title>О внесении изменений в постановление главы города от 24</dc:title>
</cp:coreProperties>
</file>